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GRIGLIA DI VALUTAZIONE PRIMA PROVA                                                                          STUDENTE/ESSA_______________________________________</w:t>
      </w:r>
    </w:p>
    <w:tbl>
      <w:tblPr>
        <w:tblW w:w="16334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568"/>
        <w:gridCol w:w="779"/>
        <w:gridCol w:w="2481"/>
        <w:gridCol w:w="992"/>
        <w:gridCol w:w="550"/>
        <w:gridCol w:w="726"/>
        <w:gridCol w:w="212"/>
        <w:gridCol w:w="922"/>
        <w:gridCol w:w="71"/>
        <w:gridCol w:w="992"/>
        <w:gridCol w:w="355"/>
        <w:gridCol w:w="1062"/>
        <w:gridCol w:w="355"/>
        <w:gridCol w:w="779"/>
        <w:gridCol w:w="213"/>
        <w:gridCol w:w="638"/>
        <w:gridCol w:w="213"/>
        <w:gridCol w:w="637"/>
        <w:gridCol w:w="774"/>
        <w:gridCol w:w="6"/>
        <w:gridCol w:w="1347"/>
        <w:gridCol w:w="71"/>
        <w:gridCol w:w="1181"/>
        <w:gridCol w:w="236"/>
      </w:tblGrid>
      <w:tr>
        <w:trPr/>
        <w:tc>
          <w:tcPr>
            <w:tcW w:w="17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INDICATORI GENERAL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G)</w:t>
            </w:r>
          </w:p>
        </w:tc>
        <w:tc>
          <w:tcPr>
            <w:tcW w:w="10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DESCRITTORI                (MAX 60 pt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Punteggio</w:t>
            </w:r>
          </w:p>
        </w:tc>
      </w:tr>
      <w:tr>
        <w:trPr>
          <w:trHeight w:val="197" w:hRule="atLeast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VELLO COMPETENZE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SSENT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N RAGGIUNT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INADEGUATO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AS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MEDIO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VANZATO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Grave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 xml:space="preserve">insufficient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insufficient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medioc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suffici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discre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buon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ottim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eccellent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azione, pianificazione e organizzazione del tes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esione e coerenza testua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1___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rettezza grammaticale (ortografia, morfologia, sintassi); uso corretto ed efficace della punteggiat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chezza e padronanza lessica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2___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piezza e precisione delle conoscenze e dei riferimenti cultura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pressione di giudizi critici e valutazione persona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3___</w:t>
            </w:r>
          </w:p>
        </w:tc>
      </w:tr>
      <w:tr>
        <w:trPr>
          <w:trHeight w:val="215" w:hRule="atLeast"/>
        </w:trPr>
        <w:tc>
          <w:tcPr>
            <w:tcW w:w="1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MMA PUNTEGGIO PARTE GENERALE   G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/60</w:t>
            </w:r>
          </w:p>
        </w:tc>
      </w:tr>
      <w:tr>
        <w:trPr>
          <w:trHeight w:val="264" w:hRule="atLeast"/>
        </w:trPr>
        <w:tc>
          <w:tcPr>
            <w:tcW w:w="5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INDICATORI SPECIFICI</w:t>
            </w:r>
          </w:p>
        </w:tc>
        <w:tc>
          <w:tcPr>
            <w:tcW w:w="9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DESCRITTORI                (MAX 40 pt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LIVELLO COMPETENZE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NON RAGGIU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INADEGUA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BAS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INTERMED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AVANZATO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ASSEN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 xml:space="preserve">Gravem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in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insufficiente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medioc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sufficien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discre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buono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ottimo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3"/>
                <w:szCs w:val="1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3"/>
                <w:szCs w:val="13"/>
                <w:lang w:eastAsia="en-US"/>
              </w:rPr>
              <w:t>eccellente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ANAL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DEL TESTO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A1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ispetto dei vincoli dati dalla consegna; comprensione del testo nel suo senso complessivo, nei temi e nello stile; puntualità nell’analisi lessicale, sintattica, stilistica e retorica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A1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A2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nterpretazione corretta e articolata del testo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A2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ARGOMENTATIVO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B1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ispetto dei vincoli dati dalla consegna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i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ndividuazione corretta di tesi e antitesi; capacità di sostenere un percorso ragionativo adoperando connettivi pertinenti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B1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B2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Correttezza e congruenza dei riferimenti culturali utilizzati per sostenere l’argomentazione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B2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ESPOSITIVO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C1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ertinenza del testo rispetto alla traccia e coerenza nella formulazione del titolo e dell’eventuale paragrafazione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C1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C2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Sviluppo ordinato e lineare dell’esposizione; correttezza e articolazione delle conoscenze e dei riferimenti culturali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C2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B Il punteggio specifico in centesimi, derivante dalla somma della parte generale e della parte specifica, va riportato a 20 con opportuna proporzione (divisione per 5 + arrotondamento).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Per ottenere quello in decimi, dividere il voto finale per 10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SOMMA PUNTEGGIO PARTE SPECIFIC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___/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0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 G_____+ punteggio parte specifica_________= _____/100                                            ____/20                   _____/1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</w:rPr>
  </w:style>
  <w:style w:type="character" w:styleId="CorpotestoCarattere1">
    <w:name w:val="Corpo testo Carattere1"/>
    <w:qFormat/>
    <w:rPr>
      <w:rFonts w:eastAsia="Times New Roman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lineRule="auto" w:line="360" w:before="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8:28:00Z</dcterms:created>
  <dc:creator>Windows 10</dc:creator>
  <dc:description/>
  <cp:keywords/>
  <dc:language>en-US</dc:language>
  <cp:lastModifiedBy>m3tny</cp:lastModifiedBy>
  <cp:lastPrinted>2019-04-11T09:48:00Z</cp:lastPrinted>
  <dcterms:modified xsi:type="dcterms:W3CDTF">2024-05-08T17:04:00Z</dcterms:modified>
  <cp:revision>3</cp:revision>
  <dc:subject/>
  <dc:title/>
</cp:coreProperties>
</file>