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FFICIO SERVIZI DI ORIENTAMENTO E TUTO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.O.T. </w:t>
      </w:r>
    </w:p>
    <w:p>
      <w:pPr>
        <w:pStyle w:val="Normal"/>
        <w:spacing w:lineRule="auto" w:line="240" w:before="20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LA SCUOLA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dell’istituto………………………………….…………….…………………………………............................ 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>Tipologia e indirizzo di studi……………….………………………………….…………………….......................... via/piazza/corso……………….………………………………….…………………………………..............................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………………………….......................prov. …………………..............………….cap………………................. telefono………………………….e-mail………………………………….......................</w:t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0"/>
          <w:szCs w:val="20"/>
        </w:rPr>
        <w:t xml:space="preserve">pec…………………………………………..sito internet…………….………………………………….….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ZIONI GENERALI SUL DOCENTE REFERENTE PER L’ORIENTAMENTO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………….……..………… Cognome …………………….... telefono …………………………......... cellulare ……………………………e-mail ……………………………….………….................................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RTUAL OPEN DAY - ATTIVITÀ DI ORIENTAMENTO ON LINE – anno 202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raverso una piattaforma telematica gli studenti delle Scuole superiori avranno la possibilità di confrontarsi con i docenti universitari per i dettagli sui Corsi di Studio e per avvicinarsi al mondo accademico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i Economia e Giurisprudenza </w:t>
      </w:r>
      <w:r>
        <w:rPr>
          <w:rFonts w:cs="Arial" w:ascii="Arial" w:hAnsi="Arial"/>
          <w:sz w:val="20"/>
          <w:szCs w:val="20"/>
        </w:rPr>
        <w:t xml:space="preserve">□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Economica e Giuridica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____________________</w:t>
      </w:r>
      <w:r>
        <w:rPr>
          <w:rFonts w:cs="Arial" w:ascii="Arial" w:hAnsi="Arial"/>
          <w:sz w:val="20"/>
          <w:szCs w:val="20"/>
        </w:rPr>
        <w:t xml:space="preserve">n. studenti 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orsi di Studio afferenti alla Scuola Interdipartimentale delle Scienze, dell’Ingegneria e della Salute </w:t>
      </w:r>
      <w:r>
        <w:rPr>
          <w:rFonts w:cs="Arial" w:ascii="Arial" w:hAnsi="Arial"/>
          <w:sz w:val="20"/>
          <w:szCs w:val="20"/>
        </w:rPr>
        <w:t>□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Area Scienze e Tecnologie, Ingegneria, Scienze Motorie ed Infermieristica</w:t>
      </w:r>
      <w:r>
        <w:rPr>
          <w:rFonts w:cs="Arial" w:ascii="Arial" w:hAnsi="Arial"/>
          <w:b/>
          <w:sz w:val="20"/>
          <w:szCs w:val="20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in Sua vece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eferente per l’Orientamento</w: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52400</wp:posOffset>
                </wp:positionH>
                <wp:positionV relativeFrom="paragraph">
                  <wp:posOffset>581660</wp:posOffset>
                </wp:positionV>
                <wp:extent cx="3118485" cy="1106805"/>
                <wp:effectExtent l="0" t="0" r="0" b="0"/>
                <wp:wrapTopAndBottom/>
                <wp:docPr id="1" name="Gruppo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8320" cy="1106640"/>
                          <a:chOff x="0" y="0"/>
                          <a:chExt cx="3118320" cy="1106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117240" cy="17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00" y="163080"/>
                            <a:ext cx="3094920" cy="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Unità Organizzativa Responsabile del Procedimento: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Ufficio Servizi di Orientamento e Tutorat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Capo dell’ufficio: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Dott.ssa Elvira Pignatiel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Tel. 081 547-5151 / 5617 / 5861 / 5136 / 51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>E-mail orientamento.tutorato@uniparthenope.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Arial" w:hAnsi="Arial" w:eastAsia="Calibri" w:cs="Arial"/>
                                  <w:color w:val="000000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9144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o 6" style="position:absolute;margin-left:-12pt;margin-top:45.8pt;width:245.55pt;height:87.15pt" coordorigin="-240,916" coordsize="4911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f" o:allowincell="f" style="position:absolute;left:-240;top:916;width:4908;height:27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#3465a4" joinstyle="round" endcap="flat"/>
                  <w10:wrap type="topAndBottom"/>
                </v:shape>
                <v:shape id="shape_0" stroked="f" o:allowincell="f" style="position:absolute;left:-203;top:1173;width:4873;height:148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Unità Organizzativa Responsabile del Procedimento: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Ufficio Servizi di Orientamento e Tutorat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Capo dell’ufficio: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Dott.ssa Elvira Pignatiell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Tel. 081 547-5151 / 5617 / 5861 / 5136 / 513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>E-mail orientamento.tutorato@uniparthenope.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Arial" w:hAnsi="Arial" w:eastAsia="Calibri" w:cs="Arial"/>
                            <w:color w:val="000000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before="0" w:after="0"/>
        <w:ind w:left="566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410" w:footer="140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7865</wp:posOffset>
          </wp:positionH>
          <wp:positionV relativeFrom="paragraph">
            <wp:posOffset>-15240</wp:posOffset>
          </wp:positionV>
          <wp:extent cx="7480300" cy="712470"/>
          <wp:effectExtent l="0" t="0" r="0" b="0"/>
          <wp:wrapNone/>
          <wp:docPr id="3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480300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97865</wp:posOffset>
          </wp:positionH>
          <wp:positionV relativeFrom="paragraph">
            <wp:posOffset>-418465</wp:posOffset>
          </wp:positionV>
          <wp:extent cx="7521575" cy="4011930"/>
          <wp:effectExtent l="0" t="0" r="0" b="0"/>
          <wp:wrapNone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21575" cy="4011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52:00Z</dcterms:created>
  <dc:creator>Annalisa Tancredi</dc:creator>
  <dc:description/>
  <cp:keywords/>
  <dc:language>en-US</dc:language>
  <cp:lastModifiedBy>Filomena Romano</cp:lastModifiedBy>
  <cp:lastPrinted>2023-11-22T10:32:00Z</cp:lastPrinted>
  <dcterms:modified xsi:type="dcterms:W3CDTF">2024-03-22T13:27:00Z</dcterms:modified>
  <cp:revision>15</cp:revision>
  <dc:subject/>
  <dc:title/>
</cp:coreProperties>
</file>