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DICHIARAZIONE PER L’ADESIONE ALLA RICERCA DI DOCENTI IN QUALITA’ DI “MEMBRO AGGIUNTO” NELL’AMBITO DELLA COMMISSIONE ESAMINATRICE DEL CONCORSO PER L’AMMISSIONE ALLA 1^ CLASSE DEI CORSI REGOLARI DELL’ACCADEMIA AERONAUTICA PER L’ANNO 2025/2026 – CORSO GRIFO VI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x artt. 46 e 47 D.P.R. del 28/12/2000, n. 445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4"/>
        </w:rPr>
        <w:t>Cognome __________________________Nome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t_  a ___________________________________ (        )    il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__________________________ Via/Piazza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(</w:t>
      </w:r>
      <w:r>
        <w:rPr>
          <w:sz w:val="18"/>
        </w:rPr>
        <w:t xml:space="preserve">Città e CAP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>
          <w:sz w:val="24"/>
        </w:rPr>
        <w:t>tel. _________________________ mail ____________________________________________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consapevole che chiunque rilascia dichiarazioni mendaci è punito ai sensi del codice penale e delle leggi speciali in materia, ai sensi e per gli effetti dell’art. 76 del D.P.R. n. 445/2000: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b/>
          <w:b/>
          <w:sz w:val="36"/>
        </w:rPr>
      </w:pPr>
      <w:r>
        <w:rPr>
          <w:b/>
          <w:sz w:val="28"/>
        </w:rPr>
        <w:t>DICHIARA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</w:rPr>
        <w:t>di no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icoprire cariche politiche/amministrative o essere designato da organizzazioni sindacali, giusto quanto previsto dall’art. 9 del D.P.R. n. 487/1944;</w:t>
      </w:r>
    </w:p>
    <w:p>
      <w:pPr>
        <w:pStyle w:val="Normal"/>
        <w:ind w:left="284"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</w:rPr>
        <w:t>di non essere a conoscenza di essere sottoposto a procedimenti penali;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  <w:szCs w:val="24"/>
        </w:rPr>
        <w:t xml:space="preserve">di non aver fatto parte della Commissione in argomento </w:t>
      </w:r>
      <w:r>
        <w:rPr>
          <w:bCs/>
          <w:sz w:val="24"/>
          <w:szCs w:val="24"/>
        </w:rPr>
        <w:t>negli ultimi 3 (tre) anni;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</w:rPr>
        <w:t>di non aver collaborato con istituti/scuole/società/centri per la preparazione ai concorsi pubblici;</w:t>
      </w:r>
    </w:p>
    <w:p>
      <w:pPr>
        <w:pStyle w:val="Normal"/>
        <w:ind w:left="284" w:right="14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0385</wp:posOffset>
                </wp:positionH>
                <wp:positionV relativeFrom="paragraph">
                  <wp:posOffset>16129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12.7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8710</wp:posOffset>
                </wp:positionH>
                <wp:positionV relativeFrom="paragraph">
                  <wp:posOffset>161290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pt;margin-top:12.7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di essere docente di ruolo classe di concorso          A11/A12          oppure            A26 /A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presso l’Istituto di istruzione secondaria di II grado_________________________________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_________________________________________________________________________ 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right="-142" w:hanging="284"/>
        <w:rPr/>
      </w:pPr>
      <w:r>
        <w:rPr>
          <w:sz w:val="24"/>
        </w:rPr>
        <w:t>di essere in possesso del seguente titolo di studio (</w:t>
      </w:r>
      <w:r>
        <w:rPr>
          <w:b/>
          <w:sz w:val="22"/>
          <w:u w:val="single"/>
        </w:rPr>
        <w:t>non sono ammessi ulteriori titoli di studio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-3810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-0.3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885</wp:posOffset>
                </wp:positionH>
                <wp:positionV relativeFrom="paragraph">
                  <wp:posOffset>-3810</wp:posOffset>
                </wp:positionV>
                <wp:extent cx="13335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5pt;margin-top:-0.3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ab/>
        <w:t>Laurea Magistrale in Lettere</w:t>
        <w:tab/>
        <w:tab/>
        <w:tab/>
        <w:t>Laurea Magistrale in Matema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0"/>
        <w:jc w:val="both"/>
        <w:rPr>
          <w:sz w:val="24"/>
        </w:rPr>
      </w:pPr>
      <w:r>
        <w:rPr>
          <w:sz w:val="24"/>
        </w:rPr>
        <w:t>conseguito presso ________________________________________________ il ________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on votazione di ____________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-142" w:hanging="284"/>
        <w:jc w:val="both"/>
        <w:rPr/>
      </w:pPr>
      <w:r>
        <w:rPr>
          <w:sz w:val="24"/>
        </w:rPr>
        <w:t>di essere in possesso degli ulteriori seguenti titoli di studio:</w:t>
      </w:r>
    </w:p>
    <w:p>
      <w:pPr>
        <w:pStyle w:val="Normal"/>
        <w:spacing w:lineRule="auto" w:line="36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-3175</wp:posOffset>
                </wp:positionV>
                <wp:extent cx="1333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ulteriore LM/LS/LT in___________________________________________________</w:t>
      </w:r>
    </w:p>
    <w:p>
      <w:pPr>
        <w:pStyle w:val="Normal"/>
        <w:spacing w:lineRule="auto" w:line="360"/>
        <w:ind w:left="426" w:firstLine="283"/>
        <w:jc w:val="both"/>
        <w:rPr>
          <w:sz w:val="24"/>
        </w:rPr>
      </w:pPr>
      <w:r>
        <w:rPr>
          <w:sz w:val="24"/>
        </w:rPr>
        <w:t>conseguita presso_____________________________________________il _________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13335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0.0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Master I liv. in _________________________________________________________</w:t>
      </w:r>
    </w:p>
    <w:p>
      <w:pPr>
        <w:pStyle w:val="Normal"/>
        <w:spacing w:lineRule="auto" w:line="360"/>
        <w:ind w:left="42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246380</wp:posOffset>
                </wp:positionV>
                <wp:extent cx="13335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19.4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nseguito presso_____________________________________________il _________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ster II liv. in _________________________________________________________</w:t>
      </w:r>
    </w:p>
    <w:p>
      <w:pPr>
        <w:pStyle w:val="Normal"/>
        <w:spacing w:lineRule="auto" w:line="360"/>
        <w:ind w:left="426" w:firstLine="283"/>
        <w:jc w:val="both"/>
        <w:rPr>
          <w:sz w:val="24"/>
        </w:rPr>
      </w:pPr>
      <w:r>
        <w:rPr>
          <w:sz w:val="24"/>
        </w:rPr>
        <w:t>conseguito presso_____________________________________________il _________;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di aver svolto i seguenti incarichi in qualità di docente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47"/>
        <w:gridCol w:w="1134"/>
        <w:gridCol w:w="1134"/>
      </w:tblGrid>
      <w:tr>
        <w:trPr>
          <w:trHeight w:val="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ITUTO SCOLASTICO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A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rPr>
          <w:sz w:val="24"/>
        </w:rPr>
      </w:pPr>
      <w:r>
        <w:rPr>
          <w:sz w:val="24"/>
        </w:rPr>
        <w:t>di aver partecipato alla stesura delle seguenti pubblicazioni in qualità di autore/coautor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86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544"/>
        <w:gridCol w:w="1701"/>
        <w:gridCol w:w="1651"/>
      </w:tblGrid>
      <w:tr>
        <w:trPr>
          <w:trHeight w:val="83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E/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SA EDITRIC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IZIONE</w:t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</w:rPr>
        <w:t>di voler aderire alla ricerca di personale docente quale “membro aggiunto” della Commissione in oggetto, i cui lavori si terranno presso l’Accademia Aeronautica di Pozzuoli;</w:t>
      </w:r>
    </w:p>
    <w:p>
      <w:pPr>
        <w:pStyle w:val="Normal"/>
        <w:numPr>
          <w:ilvl w:val="0"/>
          <w:numId w:val="3"/>
        </w:numPr>
        <w:ind w:left="284" w:right="142" w:hanging="284"/>
        <w:jc w:val="both"/>
        <w:rPr>
          <w:sz w:val="24"/>
        </w:rPr>
      </w:pPr>
      <w:r>
        <w:rPr>
          <w:sz w:val="24"/>
        </w:rPr>
        <w:t xml:space="preserve">di autorizzare il trattamento dei dati personali </w:t>
      </w:r>
      <w:r>
        <w:rPr>
          <w:i/>
          <w:sz w:val="24"/>
        </w:rPr>
        <w:t>ex</w:t>
      </w:r>
      <w:r>
        <w:rPr>
          <w:sz w:val="24"/>
        </w:rPr>
        <w:t xml:space="preserve"> GDPR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er gli aspetti connessi all’attività in argo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L/LA DICHIARA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firma per esteso da non autenticare)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>VISTO DI CONCORDANZA: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>IL DIRIGENTE SCOLAS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SI ALLEGA DOCUMENTO DI RICONOSCIMENTO ALLA PRESENTE EX ART. 38 D.P.R. n. 445/2000.</w:t>
      </w:r>
    </w:p>
    <w:sectPr>
      <w:type w:val="nextPage"/>
      <w:pgSz w:w="11906" w:h="16838"/>
      <w:pgMar w:left="1134" w:right="15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05:00Z</dcterms:created>
  <dc:creator>TolliR</dc:creator>
  <dc:description/>
  <cp:keywords/>
  <dc:language>en-US</dc:language>
  <cp:lastModifiedBy>MONTE, Lgt. Antonio - ACCADEM. AERONAUTICA</cp:lastModifiedBy>
  <cp:lastPrinted>2022-03-09T15:01:00Z</cp:lastPrinted>
  <dcterms:modified xsi:type="dcterms:W3CDTF">2025-03-11T08:05:00Z</dcterms:modified>
  <cp:revision>2</cp:revision>
  <dc:subject/>
  <dc:title>DICHIARAZIONE</dc:title>
</cp:coreProperties>
</file>